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Should have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h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to express regret about the past –  to wish that something in the past had happened in a different way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                I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 have studi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for my exam!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I didn’t study for my exams. I failed. Now I wish that the past was different.)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hould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also be used to talk about something you expected to happen, but it didn’t happen (or it didn’t happen until later)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lett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 have arr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by now, but it hasn’t come yet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I was expecting a letter, but it isn’t here).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                Here’s the bus! I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 have be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re twenty minutes ago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The bus is late. It has just arrived).        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67"/>
        <w:gridCol w:w="3464"/>
        <w:gridCol w:w="2639"/>
      </w:tblGrid>
      <w:tr>
        <w:trPr/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 / She / It</w:t>
              <w:br/>
              <w:t>We</w:t>
              <w:br/>
              <w:t>They</w:t>
            </w:r>
          </w:p>
        </w:tc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should have + past participle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should’ve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shouldn’t have + past participle</w:t>
            </w:r>
          </w:p>
        </w:tc>
        <w:tc>
          <w:tcPr>
            <w:tcW w:w="263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You should have phoned me.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You shouldn’t have done tha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8:00Z</dcterms:created>
  <dc:creator>User</dc:creator>
  <dc:description/>
  <cp:keywords/>
  <dc:language>en-US</dc:language>
  <cp:lastModifiedBy>User</cp:lastModifiedBy>
  <dcterms:modified xsi:type="dcterms:W3CDTF">2013-06-17T07:18:00Z</dcterms:modified>
  <cp:revision>1</cp:revision>
  <dc:subject/>
  <dc:title>Should have</dc:title>
</cp:coreProperties>
</file>